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питування представників засобів масової інформації Вінниччини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щодо якості і доступності статистичної інформації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45"/>
        <w:gridCol w:w="395"/>
        <w:gridCol w:w="136"/>
        <w:gridCol w:w="3984"/>
        <w:gridCol w:w="23"/>
        <w:gridCol w:w="544"/>
        <w:gridCol w:w="18"/>
        <w:gridCol w:w="518"/>
      </w:tblGrid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 xml:space="preserve">1. Як часто Ви використовуєте статистичну інформацію у Ваших виданнях або ефірах?                                         </w:t>
            </w:r>
            <w:r>
              <w:rPr>
                <w:rFonts w:cs="Arial"/>
                <w:bCs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айже не використовую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о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 користуюсь взагалі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азі необхідності з певної тематики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2. Що є основним джерелом отримання статистичної інформації?  </w:t>
            </w:r>
          </w:p>
        </w:tc>
      </w:tr>
      <w:tr>
        <w:trPr>
          <w:trHeight w:val="175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іали надіслані органами державної статистики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 структурних підрозділів обласної державної адміністрації та центральних</w:t>
            </w:r>
          </w:p>
        </w:tc>
        <w:tc>
          <w:tcPr>
            <w:tcW w:w="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в влади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едставлена на офіційному веб-сайті ГУС у Вінницькій області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формація із мережі Інтернет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із відповідей на запити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8"/>
                <w:szCs w:val="8"/>
              </w:rPr>
            </w:pPr>
            <w:r>
              <w:rPr>
                <w:rFonts w:cs="Arial"/>
                <w:bCs/>
                <w:i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</w:rPr>
              <w:t>3. Яка статистична інформація використовується Вами частіше?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/>
            </w:pPr>
            <w:r>
              <w:rPr>
                <w:b/>
                <w:bCs/>
              </w:rPr>
              <w:t>за галузями статистики?</w:t>
            </w:r>
          </w:p>
        </w:tc>
      </w:tr>
      <w:tr>
        <w:trPr>
          <w:trHeight w:val="116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роекономічні показник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/>
            </w:pPr>
            <w:r>
              <w:rPr>
                <w:bCs/>
                <w:sz w:val="22"/>
                <w:szCs w:val="22"/>
              </w:rPr>
              <w:t xml:space="preserve">Ціни і тарифи              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іональні рахунк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і ресурси домогосподарств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и  населення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ергетик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нок прац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графічна ситуація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вестиції та будівельна діяльніст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ловий фонд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іальний захист населення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а та іннов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 і зв’язок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изм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иток підприємництв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колишнє природне середовище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внішньоекономічна діяльніст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орушення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ішня торгівл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икористовую взагал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 розрізі?                                                          – по періодах?</w:t>
            </w:r>
          </w:p>
        </w:tc>
      </w:tr>
      <w:tr>
        <w:trPr>
          <w:trHeight w:val="123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динаміці за ряд років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чні да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57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З яких причин статистична інформація не використовується Вами у Вашій роботі?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не є актуальною: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–  </w:t>
            </w:r>
            <w:r>
              <w:rPr>
                <w:bCs/>
                <w:sz w:val="22"/>
                <w:szCs w:val="22"/>
              </w:rPr>
              <w:t>за тематикою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–  </w:t>
            </w:r>
            <w:r>
              <w:rPr>
                <w:bCs/>
                <w:sz w:val="22"/>
                <w:szCs w:val="22"/>
              </w:rPr>
              <w:t xml:space="preserve">за терміном поширення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8"/>
                <w:szCs w:val="8"/>
              </w:rPr>
            </w:pPr>
            <w:r>
              <w:rPr>
                <w:rFonts w:cs="Arial"/>
                <w:bCs/>
                <w:i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30"/>
        <w:gridCol w:w="2911"/>
        <w:gridCol w:w="562"/>
        <w:gridCol w:w="518"/>
        <w:gridCol w:w="562"/>
        <w:gridCol w:w="549"/>
        <w:gridCol w:w="544"/>
        <w:gridCol w:w="536"/>
      </w:tblGrid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</w:rPr>
              <w:t>5. Якому публічному заходу для подальшого спілкування Ви надаєте перевагу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прес-конференцій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брифінгів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круглого столу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8"/>
                <w:szCs w:val="8"/>
              </w:rPr>
            </w:pPr>
            <w:r>
              <w:rPr>
                <w:rFonts w:cs="Arial"/>
                <w:bCs/>
                <w:i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6. Будь ласка, визначте оцінку співпраці </w:t>
            </w:r>
            <w:r>
              <w:rPr>
                <w:b/>
              </w:rPr>
              <w:t>ГУС у Вінницькій області з засобами масової інформації</w:t>
            </w:r>
            <w:r>
              <w:rPr>
                <w:rFonts w:cs="Arial"/>
                <w:b/>
                <w:bCs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firstLine="11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firstLine="11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firstLine="11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60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Чи є у Вас зауваження щодо інформаційного забезпечення </w:t>
            </w:r>
            <w:r>
              <w:rPr>
                <w:b/>
              </w:rPr>
              <w:t>ГУС у Вінницькій області засобів масов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Чи є у Вас пропозиції щодо подальшого налагодження співпраці </w:t>
            </w:r>
            <w:r>
              <w:rPr>
                <w:b/>
              </w:rPr>
              <w:t>ГУС у Вінницькій області з засобами масов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, що сприятимуть створенню умов для плідної співпраці по забезпеченню користувачів надійною та об’єктивною статистичною інформацією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25:00Z</dcterms:created>
  <dc:creator>O.Perehodova</dc:creator>
  <dc:description/>
  <cp:keywords/>
  <dc:language>en-US</dc:language>
  <cp:lastModifiedBy>E.Eremenko</cp:lastModifiedBy>
  <cp:lastPrinted>2014-04-25T12:54:00Z</cp:lastPrinted>
  <dcterms:modified xsi:type="dcterms:W3CDTF">2014-04-25T10:26:00Z</dcterms:modified>
  <cp:revision>3</cp:revision>
  <dc:subject/>
  <dc:title>Державна служба статистики України</dc:title>
</cp:coreProperties>
</file>